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Platform – Tes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sh Scr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ion Scr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 Scr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 Pl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 Over Screen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lash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lay Button” – will take you to the Instructions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ou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tion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lay Now!” Button will begin the ga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ou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me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 background music play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 Nav – Left Colum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ause” – Brings up back screen with centered Play Butto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lay” button resumes game play from where it left off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Help” – Shows the instructions scre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lay Now!” button resumes the game play from where it left of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me Pl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ing 3 or more of the same colored blocks horizontally or vertically will cause those block to disappe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yer belt on top right show the next 3 colored blocks that will dro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The more blocks on one side of the platform will cause the platform to tilt in that dir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platform tilts to much to one direction, the platform will flash r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 music will change as a warn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latform continues to tilt it will splinter as a warn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latform tilts too much it will break off of the pedestal and fall off scre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er will be presented with the game over scre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blocks reach the top of the conveyer belt, the platform will break away and fall off scre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er will be presented with game over scre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me Over Scre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ou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s players final sco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lay Again” – takes player to Instruction scr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7:58:00Z</dcterms:created>
  <dc:creator>Steve Rosenhaus</dc:creator>
  <dc:description/>
  <cp:keywords/>
  <dc:language>en-US</dc:language>
  <cp:lastModifiedBy>Steve Rosenhaus</cp:lastModifiedBy>
  <dcterms:modified xsi:type="dcterms:W3CDTF">2008-05-21T23:22:00Z</dcterms:modified>
  <cp:revision>8</cp:revision>
  <dc:subject/>
  <dc:title>Jungle Book Platinum Edition – Official DVD Site Test Plan</dc:title>
</cp:coreProperties>
</file>